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EXE test the tablet and let you use the bas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.  After you issued HELLO command under DO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s follow message that means your table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t Test Utility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R at 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= 9600 bps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parity check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PACKED BINARY format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fine, and read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bove screen you will enter drawing scree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's butt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       dra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       like an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6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